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0"/>
              </w:rPr>
              <w:t>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0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b/>
                <w:sz w:val="28"/>
                <w:szCs w:val="28"/>
              </w:rPr>
              <w:t>ШУÖМ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31"/>
              <w:tabs>
                <w:tab w:val="clear" w:pos="567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6  января 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567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color w:val="FF0000"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6"/>
              </w:rPr>
            </w:pPr>
            <w:r>
              <w:rPr>
                <w:b/>
                <w:bCs/>
                <w:color w:val="FF0000"/>
                <w:sz w:val="24"/>
                <w:szCs w:val="26"/>
              </w:rPr>
            </w:r>
          </w:p>
        </w:tc>
      </w:tr>
    </w:tbl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</w:tblGrid>
      <w:tr>
        <w:trPr>
          <w:trHeight w:val="904" w:hRule="atLeast"/>
        </w:trPr>
        <w:tc>
          <w:tcPr>
            <w:tcW w:w="6449" w:type="dxa"/>
            <w:tcBorders/>
          </w:tcPr>
          <w:p>
            <w:pPr>
              <w:pStyle w:val="31"/>
              <w:tabs>
                <w:tab w:val="clear" w:pos="567"/>
                <w:tab w:val="left" w:pos="28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района «Печора» от 16 января 2014 года</w:t>
            </w:r>
            <w:r>
              <w:rPr>
                <w:bCs/>
                <w:sz w:val="26"/>
                <w:szCs w:val="26"/>
              </w:rPr>
              <w:t xml:space="preserve"> № 40 «О порядке проведения фейерверков</w:t>
            </w:r>
            <w:r>
              <w:rPr>
                <w:sz w:val="26"/>
                <w:szCs w:val="26"/>
              </w:rPr>
              <w:t xml:space="preserve"> с применением пиротехнических средств на территории населенных пунктов муниципального района «Печора»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ind w:firstLine="851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    </w:t>
      </w:r>
      <w:r>
        <w:rPr>
          <w:szCs w:val="26"/>
        </w:rPr>
        <w:t xml:space="preserve">В соответствии со ст. 11, 14 Воздушного Кодекса Российской Федерации, Постановлением Правительства Российской Федерации от 11.03.2010 г. № 138 «Об утверждении Федеральных правил использования воздушного пространства Российской Федерации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>администрация ПОСТАНОВЛЯЕТ</w:t>
      </w:r>
      <w:r>
        <w:rPr>
          <w:b/>
        </w:rPr>
        <w:t>: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1. Внести в постановление администрации муниципального района «Печора» от 16 января 2014 года</w:t>
      </w:r>
      <w:r>
        <w:rPr>
          <w:bCs/>
        </w:rPr>
        <w:t xml:space="preserve"> № 40 «</w:t>
      </w:r>
      <w:r>
        <w:rPr/>
        <w:t xml:space="preserve">О порядке проведения фейерверков с применением пиротехнических средств на территории населенных пунктов муниципального района «Печора»» следующие изменения: 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1.1. Пункт 4 Положения о порядке проведения фейерверков с применением пиротехнических средств на территории населенных пунктов муниципального района «Печора» приложения 1 к постановлению дополнить пунктом 4.1. следующего содержания: 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 xml:space="preserve">«4.1. Запуск пиротехнических изделий при проведении культурно-развлекательных мероприятий на территории предприятий, учреждений, организаций различных форм собственности осуществляются с согласованных пусковых площадок, на основании представленных технических условий, согласованных организатором, устроителем запуска пиротехнической продукции с администрацией МР «Печора», а при проведении салютов и фейерверков высотой более 50 метров, а также в границах проекции полос воздушных подходов на земную или водную поверхность вне зависимости от высоты салютов и фейерверков дополнительно с разрешения центра Единой системы организации воздушного движения Российской Федерации - филиала «Аэронавигация Северного Урала» (филиала «Аэронавигация Северо-Запада») ФГУП «Госкорпорация по ОрВД»». 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1.2.  Пункт 5 Положения о порядке проведения фейерверков с применением пиротехнических средств на территории населенных пунктов муниципального района «Печора» приложения 1 к постановлению дополнить пунктом 5.6. следующего содержания: 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«5.6. При применении пиротехнической продукции и проведении фейерверков должны выполняться требования безопасности, установленные действующим законодательством Российской Федерации, в том числе: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1) эксплуатация пиротехнической продукции должна производиться в строгом соответствии с требованиями эксплуатационной документации или утвержденными в установленном порядке технологическими инструкциями (технологическими процессами). Эксплуатация пиротехнической продукции не по назначению не допускается;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2) при проведении фейерверочных показов или иных зрелищных мероприятий, связанных с эксплуатацией пиротехнических изделий технического назначения, в качестве организаторов-устроителей фейерверков должны выступать юридические лица, имеющие лицензию на право деятельности по распространению пиротехнических изделий 4 и 5 классов в соответствии с действующим законодательством;</w:t>
      </w:r>
    </w:p>
    <w:p>
      <w:pPr>
        <w:pStyle w:val="Style13"/>
        <w:jc w:val="both"/>
        <w:rPr/>
      </w:pPr>
      <w:r>
        <w:rPr/>
        <w:t xml:space="preserve">            </w:t>
      </w:r>
      <w:r>
        <w:rPr/>
        <w:t>3) все работы с пиротехническими изделиями должны проводиться на исправном оборудовании в соответствии с требованиями нормативной документации;</w:t>
      </w:r>
    </w:p>
    <w:p>
      <w:pPr>
        <w:pStyle w:val="Style13"/>
        <w:jc w:val="both"/>
        <w:rPr/>
      </w:pPr>
      <w:r>
        <w:rPr/>
        <w:t xml:space="preserve">            </w:t>
      </w:r>
      <w:r>
        <w:rPr/>
        <w:t>4) пиротехническая продукция должна иметь сертификаты соответствия, выданного органом по сертификации пиротехнической продукции, в соответствии с требованиями, утвержденными решением Комиссии таможенного союза от 16 августа 2011 года № 770 «О принятии технического Регламента таможенного союза «О безопасности пиротехнических изделий» (статья 4, раздел 2, 3, 10).</w:t>
      </w:r>
    </w:p>
    <w:p>
      <w:pPr>
        <w:pStyle w:val="Style13"/>
        <w:jc w:val="both"/>
        <w:rPr/>
      </w:pPr>
      <w:r>
        <w:rPr/>
        <w:t xml:space="preserve">             </w:t>
      </w:r>
      <w:r>
        <w:rPr/>
        <w:t>В соответствии с действующим законодательством Российской Федерации, применение пиротехнических изделий запрещается: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1) в помещениях, зданиях и сооружениях любого функционального назначения;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2) на территориях взрывоопасных и пожароопасных объектов, в полосах отчуждения железных дорог, нефтепроводов, газопроводов и линий высоковольтной электропередачи;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3) на крышах, балконах, лоджиях и выступающих частях фасадов зданий (сооружений);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4) на сценических площадках, стадионах и иные спортивных сооружениях;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5) во время проведения митингов, демонстраций, шествий и пикетирования;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 xml:space="preserve">6) использовать пиротехнические изделия с нарушением требований инструкции по применению;  </w:t>
      </w:r>
    </w:p>
    <w:p>
      <w:pPr>
        <w:pStyle w:val="Style13"/>
        <w:jc w:val="both"/>
        <w:rPr/>
      </w:pPr>
      <w:r>
        <w:rPr/>
        <w:t xml:space="preserve">           </w:t>
      </w:r>
      <w:r>
        <w:rPr/>
        <w:t>7) использование воздушного пространства при проведении салютов и фейерверков высотой более 50 метров, а также в границах проекции полос воздушных подходов на земную или водную поверхность вне зависимости от высоты салютов и фейерверков при отсутствии разрешения центра Единой системы организации воздушного движения Российской Федерации - филиала «Аэронавигация Северного Урала» (филиала «Аэронавигация Северо-Запада») ФГУП «Госкорпорация по ОрВД».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>8) на территориях особо ценных объектов культурного наследия народов Российской Федерации и Республики Коми, памятников истории и культуры, кладбищ и культовых сооружений, заповедников, заказников и национальных парков.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 xml:space="preserve">9) использовать пиротехнические изделия при погодных условиях, не позволяющих  </w:t>
      </w:r>
    </w:p>
    <w:p>
      <w:pPr>
        <w:pStyle w:val="Style13"/>
        <w:jc w:val="both"/>
        <w:rPr/>
      </w:pPr>
      <w:r>
        <w:rPr/>
        <w:t xml:space="preserve">обеспечить безопасность при их использовании;  </w:t>
      </w:r>
    </w:p>
    <w:p>
      <w:pPr>
        <w:pStyle w:val="Style13"/>
        <w:jc w:val="both"/>
        <w:rPr/>
      </w:pPr>
      <w:r>
        <w:rPr/>
        <w:t xml:space="preserve">            </w:t>
      </w:r>
      <w:r>
        <w:rPr/>
        <w:t>При подготовке и проведении фейерверков в местах массового пребывания людей с использованием пиротехнических изделий 3-5 класса опасности запрещается: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>1) размещение зрителей с подветренной стороны, а также в опасной зоне проводимого фейерверка.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;</w:t>
      </w:r>
    </w:p>
    <w:p>
      <w:pPr>
        <w:pStyle w:val="Style13"/>
        <w:jc w:val="both"/>
        <w:rPr/>
      </w:pPr>
      <w:r>
        <w:rPr/>
        <w:t xml:space="preserve">        </w:t>
      </w:r>
      <w:r>
        <w:rPr/>
        <w:t>2) курить и разводить огонь на площадках, с которых запускаются пиротехнические изделия, а также оставлять пиротехнические средства без присмотра;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>3) использовать места для проведения фейерверков без ограждения и оснащения первичными средствами пожаротушения;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4) уничтожение непригодных и неиспользованных изделий в не установленных для этих целей местах.»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1.3. Пункт 5 постановления отменить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>2. Настоящее постановление подлежит опубликованию и размещению на официальном сайте муниципального района «Печора».</w:t>
      </w:r>
    </w:p>
    <w:p>
      <w:pPr>
        <w:pStyle w:val="Style13"/>
        <w:jc w:val="both"/>
        <w:rPr/>
      </w:pPr>
      <w:r>
        <w:rPr/>
        <w:t xml:space="preserve">         </w:t>
      </w:r>
      <w:r>
        <w:rPr/>
        <w:t>3. Контроль за исполнением настоящего постановления оставляю за собой.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28"/>
      </w:tblGrid>
      <w:tr>
        <w:trPr/>
        <w:tc>
          <w:tcPr>
            <w:tcW w:w="5812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3728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О.И. Шутов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textAlignment w:val="auto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overflowPunct w:val="true"/>
      <w:jc w:val="center"/>
      <w:textAlignment w:val="auto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keepNext w:val="true"/>
      <w:overflowPunct w:val="true"/>
      <w:jc w:val="center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D0D0D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39:00Z</dcterms:created>
  <dc:creator>Alexandre Katalov</dc:creator>
  <dc:description/>
  <cp:keywords/>
  <dc:language>en-US</dc:language>
  <cp:lastModifiedBy>Пользователь</cp:lastModifiedBy>
  <cp:lastPrinted>2026-01-19T12:28:00Z</cp:lastPrinted>
  <dcterms:modified xsi:type="dcterms:W3CDTF">2026-01-19T09:29:00Z</dcterms:modified>
  <cp:revision>35</cp:revision>
  <dc:subject/>
  <dc:title>«Печора кар да ас улц босьтцм юкцн»</dc:title>
</cp:coreProperties>
</file>